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4"/>
          <w:szCs w:val="24"/>
        </w:rPr>
      </w:pPr>
      <w:r>
        <w:rPr>
          <w:rFonts w:cs="Arial" w:ascii="Arial" w:hAnsi="Arial"/>
          <w:sz w:val="24"/>
          <w:szCs w:val="24"/>
        </w:rPr>
        <w:t>Erklärung des Arbeitskreises Bernstein zum Thema Typenmaterial</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rPr>
        <w:t xml:space="preserve">Wir, der </w:t>
      </w:r>
      <w:r>
        <w:rPr>
          <w:rFonts w:eastAsia="Times New Roman" w:cs="Arial" w:ascii="Arial" w:hAnsi="Arial"/>
          <w:lang w:eastAsia="de-DE"/>
        </w:rPr>
        <w:t xml:space="preserve">Verein zur Förderung des Geologisch-Paläontologischen Museums der Universität Hamburg e.V. </w:t>
      </w:r>
      <w:r>
        <w:rPr>
          <w:rFonts w:eastAsia="Times New Roman" w:cs="Arial" w:ascii="Arial" w:hAnsi="Arial"/>
          <w:i/>
          <w:iCs/>
          <w:lang w:eastAsia="de-DE"/>
        </w:rPr>
        <w:t>"Arbeitskreis Bernstein"</w:t>
      </w:r>
      <w:r>
        <w:rPr>
          <w:rFonts w:eastAsia="Times New Roman" w:cs="Arial" w:ascii="Arial" w:hAnsi="Arial"/>
          <w:iCs/>
          <w:lang w:eastAsia="de-DE"/>
        </w:rPr>
        <w:t>)</w:t>
      </w:r>
      <w:r>
        <w:rPr>
          <w:rFonts w:eastAsia="Times New Roman" w:cs="Arial" w:ascii="Arial" w:hAnsi="Arial"/>
          <w:lang w:eastAsia="de-DE"/>
        </w:rPr>
        <w:t>, geben folgende Erklärung ab. Viele Mitglieder unseres Vereins haben zum Teil sehr wertvolle Sammlungen von Einschlüssen, die sich durchaus mit Museumssammlungen messen können. Einige Sammler besitzen mehr als 10.000 Inklusen, aber auch die kleineren Sammlungen enthalten häufig wissenschaftlich wertvolles Material.</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pPr>
      <w:r>
        <w:rPr>
          <w:rFonts w:eastAsia="Times New Roman" w:cs="Arial" w:ascii="Arial" w:hAnsi="Arial"/>
          <w:lang w:eastAsia="de-DE"/>
        </w:rPr>
        <w:t>Herausgeber von Zeitschriften verlangen immer öfter von Autoren eine Inventarnummer eines Museums des zu beschreibenden Stückes. Die Sammler müssten ihre Inkluse einem Museum spenden oder verkaufen. Die meisten Museen haben aber nicht die finanzielle Möglichkeit, die Vielzahl von Typen der Sammler anzukaufen, die zur Beschreibung anstehen. Viele unserer Mitglieder haben große Mengen an Typenmaterial Museen gespendet. Dieser Schritt fällt umso schwerer, je wertvoller die betreffende Inkluse ist. Eine Rarität in Bernstein kann durchaus mehrere tausend Euro oder sogar einige zigtausend Euro kosten – und das spendet man nicht einfach so...</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pPr>
      <w:r>
        <w:rPr>
          <w:rFonts w:eastAsia="Times New Roman" w:cs="Arial" w:ascii="Arial" w:hAnsi="Arial"/>
          <w:lang w:eastAsia="de-DE"/>
        </w:rPr>
        <w:t>Wir möchten dafür eintreten, dass Typusbeschreibungen auch aus Privatsammlungen möglich sein sollten – und das aus gutem Grunde:</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 Die meisten Privatsammler pflegen ihre Bernsteine deutlich sorgfältiger  als es bei jeder Museumssammlung sein könnte. Auch die Archivierung ist meist sehr genau bedacht und nachvollziehbar.</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 Die finanziellen Mittel für Museen werden durch die öffentliche Hand immer weiter gekürzt. Daher haben Kustoden/Kuratoren, sofern es sie überhaupt noch gibt, nicht nur eine Sammlung zu betreuen, sondern weitere vielfältige Aufgab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 Die Erfahrung zeigt, dass auch in Museen Bernsteine verloren gehen könn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 Der Wissenschaft könnten viele Typen erschlossen werden, die sonst weiterhin unbeschrieben in Privatsammlungen schlummert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 Im Zeitalter der Digitalisierung und weil die Lebensdauer eines Bernsteins trotz guter Pflege und Konservierung begrenzt ist, sollte der digitale Typus einen höheren Stellenwert bekommen. Auch heute schon gibt es Typenmaterial, bei dem kein originaler Typus mehr vorhanden ist, weil er im Zuge der Bearbeitung zerstört werden musste, um alle Merkmale erfassen zu können. Die digitale Datei ist dann der Typus.</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pPr>
      <w:r>
        <w:rPr>
          <w:rFonts w:eastAsia="Times New Roman" w:cs="Arial" w:ascii="Arial" w:hAnsi="Arial"/>
          <w:lang w:eastAsia="de-DE"/>
        </w:rPr>
        <w:t>- Zum Vergleich: In der Kunstszene ist es seit Langem selbstverständlich, dass wissenschaftliche Beschreibungen und Forschungen auch an Kunstwerken vorgenommen werden, die in Privatbesitz sind. Es ist Usus, dass die jeweilige Sammlung benannt wird, gelegentlich heißt es kurz „Privatbesitz“, wenn der Sammler nicht öffentlich genannt werden möchte. Ohne die Bereitschaft der Kunstsammler, ihre Objekte für Ausstellungen und zu Forschungszwecken zur Verfügung zu stellen, wäre die Kunstwelt erheblich ärmer.</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pPr>
      <w:r>
        <w:rPr>
          <w:rFonts w:eastAsia="Times New Roman" w:cs="Arial" w:ascii="Arial" w:hAnsi="Arial"/>
          <w:lang w:eastAsia="de-DE"/>
        </w:rPr>
        <w:t>- Entsprechend verarmen würde die Paläontologie und speziell die Bernsteinforschung, wenn für die Typenbeschreibung nur Stücke zugelassen würden, die in Museen lagern. Derzeit besteht noch eine fruchtbare Zusammenarbeit zwischen Wissenschaft und privaten Sammlern. Allerdings führt die Erwartung mancher Wissenschaftler, dass Holotypen Museen gestiftet oder für geringes Entgelt abgegeben werden sollten, gelegentlich zu Unstimmigkeiten. Manchmal dauert es Jahre, bis ein Sammler seine Stücke zurück erhält, die er der Forschung zur Verfügung gestellt hat, weil der entsprechende Wissenschaftler darauf wartet, dass der Sammler sie stiftet. Es ist damit zu rechnen, dass unter diesen Bedingungen künftig viele seltene Stücke in Privatbesitz der Wissenschaft nicht mehr zur Verfügung gestellt wer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pPr>
      <w:r>
        <w:rPr>
          <w:rFonts w:eastAsia="Times New Roman" w:cs="Arial" w:ascii="Arial" w:hAnsi="Arial"/>
          <w:lang w:eastAsia="de-DE"/>
        </w:rPr>
        <w:t xml:space="preserve">.- Schlussfolgerung. Es muss selbstverständlich werden, was bereits vereinzelt geschieht: Beschreibungen von Typenmaterial in wissenschaftlichen Büchern und Zeitschriften werden mit Hinweis auf die private oder öffentliche Sammlung versehen, aus der sie stammen. </w:t>
      </w:r>
      <w:r>
        <w:rPr>
          <w:rFonts w:cs="Arial" w:ascii="Arial" w:hAnsi="Arial"/>
        </w:rPr>
        <w:t>Die Forderung mancher wissenschaftlicher Zeitschriften, nur öffentliche Sammlungen als Quelle zuzulassen, ist nicht mehr zeitgemäß, behindert den wissenschaftlichen Fortschritt und sollte aufgegeben werden.</w:t>
      </w:r>
    </w:p>
    <w:sectPr>
      <w:type w:val="nextPage"/>
      <w:pgSz w:w="11906" w:h="16838"/>
      <w:pgMar w:left="1021" w:right="794"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StrongEmphasis">
    <w:name w:val="Strong"/>
    <w:basedOn w:val="AbsatzStandardschriftart"/>
    <w:qFormat/>
    <w:rPr>
      <w:b/>
      <w:bCs/>
    </w:rPr>
  </w:style>
  <w:style w:type="character" w:styleId="Label">
    <w:name w:val="label"/>
    <w:basedOn w:val="AbsatzStandardschriftart"/>
    <w:qFormat/>
    <w:rPr/>
  </w:style>
  <w:style w:type="character" w:styleId="Berschrift3Zchn">
    <w:name w:val="Überschrift 3 Zchn"/>
    <w:basedOn w:val="AbsatzStandardschriftar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Ortsmarke">
    <w:name w:val="ortsmarke"/>
    <w:basedOn w:val="Normal"/>
    <w:qFormat/>
    <w:pPr>
      <w:spacing w:lineRule="auto" w:line="240" w:before="280" w:after="280"/>
    </w:pPr>
    <w:rPr>
      <w:rFonts w:ascii="Times New Roman" w:hAnsi="Times New Roman" w:eastAsia="Times New Roman" w:cs="Times New Roman"/>
      <w:sz w:val="24"/>
      <w:szCs w:val="24"/>
    </w:rPr>
  </w:style>
  <w:style w:type="paragraph" w:styleId="Selectionshareable">
    <w:name w:val="selectionshareab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15:00Z</dcterms:created>
  <dc:creator>Carsten Gröhn</dc:creator>
  <dc:description/>
  <cp:keywords/>
  <dc:language>en-US</dc:language>
  <cp:lastModifiedBy>Carsten Gröhn</cp:lastModifiedBy>
  <cp:lastPrinted>2019-02-14T10:08:00Z</cp:lastPrinted>
  <dcterms:modified xsi:type="dcterms:W3CDTF">2019-02-14T09:09:00Z</dcterms:modified>
  <cp:revision>6</cp:revision>
  <dc:subject/>
  <dc:title/>
</cp:coreProperties>
</file>